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047890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346081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